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72pt;margin-top:18pt;width:404.95pt;height:62.95pt;mso-wrap-style:none;v-text-anchor:middle" type="_x0000_t136">
            <v:path textpathok="t"/>
            <v:textpath on="t" fitshape="t" string="... on va à la montagne" style="font-family:&quot;Script&quot;;font-size:72pt"/>
            <v:fill o:detectmouseclick="t" type="solid" color2="white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8335</wp:posOffset>
            </wp:positionH>
            <wp:positionV relativeFrom="paragraph">
              <wp:posOffset>2971800</wp:posOffset>
            </wp:positionV>
            <wp:extent cx="1480820" cy="1316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127" r="-107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1828800" cy="4000500"/>
                <wp:effectExtent l="36830" t="36830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000680"/>
                        </a:xfrm>
                        <a:custGeom>
                          <a:avLst/>
                          <a:gdLst>
                            <a:gd name="textAreaLeft" fmla="*/ 50400 w 1036800"/>
                            <a:gd name="textAreaRight" fmla="*/ 986400 w 1036800"/>
                            <a:gd name="textAreaTop" fmla="*/ 50400 h 2268000"/>
                            <a:gd name="textAreaBottom" fmla="*/ 2217600 h 2268000"/>
                          </a:gdLst>
                          <a:ahLst/>
                          <a:rect l="textAreaLeft" t="textAreaTop" r="textAreaRight" b="textAreaBottom"/>
                          <a:pathLst>
                            <a:path w="21600" h="472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3641"/>
                              </a:lnTo>
                              <a:arcTo wR="3600" hR="3600" stAng="10800000" swAng="-5400000"/>
                              <a:lnTo>
                                <a:pt x="18000" y="472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308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… pour faire: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u camping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e la pêch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es randonnée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e l’escalad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u parapent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e la tyrolienne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es visites aux grottes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u vélo de montagn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2pt;margin-top:27pt;width:143.95pt;height:31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… pour faire: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u camping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e la pêch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es randonnée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e l’escalad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u parapent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e la tyrolienne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es visites aux grottes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u vélo de montagne</w:t>
                      </w:r>
                    </w:p>
                  </w:txbxContent>
                </v:textbox>
                <v:fill o:detectmouseclick="t" on="false"/>
                <v:stroke color="#336699" weight="73080" joinstyle="miter" endcap="flat"/>
                <w10:wrap type="none"/>
              </v:roundrect>
            </w:pict>
          </mc:Fallback>
        </mc:AlternateContent>
        <w:pict>
          <v:shape id="shape_0" fillcolor="#336699" stroked="t" o:allowincell="f" style="position:absolute;margin-left:-45pt;margin-top:-36pt;width:530.95pt;height:58.25pt;mso-wrap-style:none;v-text-anchor:middle" type="_x0000_t136">
            <v:path textpathok="t"/>
            <v:textpath on="t" fitshape="t" string="Ces vacances ..." style="font-family:&quot;Ravie&quot;;font-size:12pt"/>
            <v:fill o:detectmouseclick="t" type="solid" color2="#cc9966"/>
            <v:stroke color="black" weight="2232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1028700</wp:posOffset>
                </wp:positionV>
                <wp:extent cx="5029200" cy="2399665"/>
                <wp:effectExtent l="36830" t="37465" r="37465" b="368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399760"/>
                          <a:chOff x="0" y="0"/>
                          <a:chExt cx="5029200" cy="239976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1197720" cy="1151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73080">
                            <a:solidFill>
                              <a:srgbClr val="33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9920" y="192960"/>
                            <a:ext cx="103752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14040" y="97200"/>
                            <a:ext cx="79884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6200" y="0"/>
                            <a:ext cx="1197720" cy="1151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73080">
                            <a:solidFill>
                              <a:srgbClr val="33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0"/>
                            <a:ext cx="1197720" cy="1151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3080">
                            <a:solidFill>
                              <a:srgbClr val="33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1440"/>
                            <a:ext cx="1197720" cy="115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3080">
                            <a:solidFill>
                              <a:srgbClr val="33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8480"/>
                            <a:ext cx="1197720" cy="1151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3080">
                            <a:solidFill>
                              <a:srgbClr val="33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9920" y="1344960"/>
                            <a:ext cx="1037520" cy="101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7640" y="1248480"/>
                            <a:ext cx="1197720" cy="1151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3080">
                            <a:solidFill>
                              <a:srgbClr val="33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248480"/>
                            <a:ext cx="1197720" cy="1151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3080">
                            <a:solidFill>
                              <a:srgbClr val="33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91680" y="1344960"/>
                            <a:ext cx="875160" cy="84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31480" y="1248480"/>
                            <a:ext cx="1197720" cy="1151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73080">
                            <a:solidFill>
                              <a:srgbClr val="33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16320" y="1344960"/>
                            <a:ext cx="772920" cy="101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57560" y="97200"/>
                            <a:ext cx="1037520" cy="83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743200" y="1308600"/>
                            <a:ext cx="87264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000680" y="108720"/>
                            <a:ext cx="914400" cy="87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81pt;width:396pt;height:189pt" coordorigin="-1260,1620" coordsize="7920,3780">
                <v:roundrect id="shape_0" fillcolor="white" stroked="t" o:allowincell="f" style="position:absolute;left:-1258;top:1620;width:1885;height:1812;mso-wrap-style:none;v-text-anchor:middle">
                  <v:fill o:detectmouseclick="t" type="solid" color2="black"/>
                  <v:stroke color="#336699" weight="730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134;top:1924;width:1633;height:13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014;top:1773;width:1257;height:160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749;top:1620;width:1885;height:1812;mso-wrap-style:none;v-text-anchor:middle">
                  <v:fill o:detectmouseclick="t" type="solid" color2="black"/>
                  <v:stroke color="#336699" weight="73080" joinstyle="miter" endcap="flat"/>
                  <w10:wrap type="none"/>
                </v:roundrect>
                <v:roundrect id="shape_0" stroked="t" o:allowincell="f" style="position:absolute;left:2762;top:1620;width:1885;height:1812;mso-wrap-style:none;v-text-anchor:middle">
                  <v:fill o:detectmouseclick="t" on="false"/>
                  <v:stroke color="#336699" weight="73080" joinstyle="miter" endcap="flat"/>
                  <w10:wrap type="none"/>
                </v:roundrect>
                <v:roundrect id="shape_0" stroked="t" o:allowincell="f" style="position:absolute;left:4774;top:1623;width:1885;height:1811;mso-wrap-style:none;v-text-anchor:middle">
                  <v:fill o:detectmouseclick="t" on="false"/>
                  <v:stroke color="#336699" weight="73080" joinstyle="miter" endcap="flat"/>
                  <w10:wrap type="none"/>
                </v:roundrect>
                <v:roundrect id="shape_0" stroked="t" o:allowincell="f" style="position:absolute;left:-1260;top:3586;width:1885;height:1812;mso-wrap-style:none;v-text-anchor:middle">
                  <v:fill o:detectmouseclick="t" on="false"/>
                  <v:stroke color="#336699" weight="73080" joinstyle="miter" endcap="flat"/>
                  <w10:wrap type="none"/>
                </v:roundrect>
                <v:shape id="shape_0" stroked="f" o:allowincell="f" style="position:absolute;left:-1134;top:3738;width:1633;height:15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oundrect id="shape_0" stroked="t" o:allowincell="f" style="position:absolute;left:752;top:3586;width:1885;height:1812;mso-wrap-style:none;v-text-anchor:middle">
                  <v:fill o:detectmouseclick="t" on="false"/>
                  <v:stroke color="#336699" weight="73080" joinstyle="miter" endcap="flat"/>
                  <w10:wrap type="none"/>
                </v:roundrect>
                <v:roundrect id="shape_0" stroked="t" o:allowincell="f" style="position:absolute;left:2762;top:3586;width:1885;height:1812;mso-wrap-style:none;v-text-anchor:middle">
                  <v:fill o:detectmouseclick="t" on="false"/>
                  <v:stroke color="#336699" weight="73080" joinstyle="miter" endcap="flat"/>
                  <w10:wrap type="none"/>
                </v:roundrect>
                <v:shape id="shape_0" stroked="f" o:allowincell="f" style="position:absolute;left:5026;top:3738;width:1377;height:132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oundrect id="shape_0" stroked="t" o:allowincell="f" style="position:absolute;left:4774;top:3586;width:1885;height:1812;mso-wrap-style:none;v-text-anchor:middle">
                  <v:fill o:detectmouseclick="t" on="false"/>
                  <v:stroke color="#336699" weight="73080" joinstyle="miter" endcap="flat"/>
                  <w10:wrap type="none"/>
                </v:roundrect>
                <v:shape id="shape_0" stroked="f" o:allowincell="f" style="position:absolute;left:1128;top:3738;width:1216;height:16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878;top:1773;width:1633;height:131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3681;width:1373;height:14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1791;width:1439;height:137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43175</wp:posOffset>
            </wp:positionH>
            <wp:positionV relativeFrom="paragraph">
              <wp:posOffset>3457575</wp:posOffset>
            </wp:positionV>
            <wp:extent cx="1428750" cy="14287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4686300</wp:posOffset>
                </wp:positionV>
                <wp:extent cx="3200400" cy="4114800"/>
                <wp:effectExtent l="36830" t="36830" r="37465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114800"/>
                        </a:xfrm>
                        <a:custGeom>
                          <a:avLst/>
                          <a:gdLst>
                            <a:gd name="textAreaLeft" fmla="*/ 88560 w 1814400"/>
                            <a:gd name="textAreaRight" fmla="*/ 1725840 w 1814400"/>
                            <a:gd name="textAreaTop" fmla="*/ 88560 h 2332800"/>
                            <a:gd name="textAreaBottom" fmla="*/ 2244240 h 2332800"/>
                          </a:gdLst>
                          <a:ahLst/>
                          <a:rect l="textAreaLeft" t="textAreaTop" r="textAreaRight" b="textAreaBottom"/>
                          <a:pathLst>
                            <a:path w="21600" h="277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70"/>
                              </a:lnTo>
                              <a:arcTo wR="3600" hR="3600" stAng="10800000" swAng="-5400000"/>
                              <a:lnTo>
                                <a:pt x="18000" y="277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308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pondez aux questions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1. Quels sont les membres de la famille de Marc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2. Où passent-ils leurs vacances d’été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3. Qu’est-ce que Marc aime le plus à la montagn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4. Quels sont les sports préférés de son pèr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5. Qu’est-ce que sa mère ador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6. De quoi est-ce que Nicolas est </w:t>
                            </w: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assionné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pt;margin-top:369pt;width:251.95pt;height:3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pondez aux questions :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1. Quels sont les membres de la famille de Marc 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2. Où passent-ils leurs vacances d’été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3. Qu’est-ce que Marc aime le plus à la montagne 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4. Quels sont les sports préférés de son père 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5. Qu’est-ce que sa mère adore 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6. De quoi est-ce que Nicolas est </w:t>
                      </w:r>
                      <w:r>
                        <w:rPr>
                          <w:kern w:val="2"/>
                          <w:sz w:val="27"/>
                          <w:szCs w:val="27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assionné 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36699" weight="73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3543300</wp:posOffset>
                </wp:positionV>
                <wp:extent cx="3771900" cy="5257800"/>
                <wp:effectExtent l="36830" t="36830" r="37465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257800"/>
                        </a:xfrm>
                        <a:custGeom>
                          <a:avLst/>
                          <a:gdLst>
                            <a:gd name="textAreaLeft" fmla="*/ 104400 w 2138400"/>
                            <a:gd name="textAreaRight" fmla="*/ 2034000 w 2138400"/>
                            <a:gd name="textAreaTop" fmla="*/ 104400 h 2980800"/>
                            <a:gd name="textAreaBottom" fmla="*/ 2876400 h 2980800"/>
                          </a:gdLst>
                          <a:ahLst/>
                          <a:rect l="textAreaLeft" t="textAreaTop" r="textAreaRight" b="textAreaBottom"/>
                          <a:pathLst>
                            <a:path w="21600" h="301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508"/>
                              </a:lnTo>
                              <a:arcTo wR="3600" hR="3600" stAng="10800000" swAng="-5400000"/>
                              <a:lnTo>
                                <a:pt x="18000" y="301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308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Je m’appelle Marc et j’ai 13 a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Pour moi, la montagne, ce sont les vacances d’été en famille : moi, mes parents, mon frère aîné, Nicolas, ma petite sœur, Diane, et, biensûr, Frodo, notre chi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Ce que j’aime à la montagne c’est la beauté des paysages, le silence des sommets, les randonné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Mon père préfère les sports extrêmes : les escalades, le parapente, le rafting sont parmi les plus difficil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Ma mère adore le camping et les promenades à travers les sentiers vallonné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 xml:space="preserve">Nicolas est passionné des grottes et de la spéléologi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endant les vacances nous prenons le temps de nous reposer et d’apprécier ce fameux air pur de la montagne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3pt;margin-top:279pt;width:296.95pt;height:4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Je m’appelle Marc et j’ai 13 ans.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Pour moi, la montagne, ce sont les vacances d’été en famille : moi, mes parents, mon frère aîné, Nicolas, ma petite sœur, Diane, et, biensûr, Frodo, notre chien. 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Ce que j’aime à la montagne c’est la beauté des paysages, le silence des sommets, les randonnées. 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Mon père préfère les sports extrêmes : les escalades, le parapente, le rafting sont parmi les plus difficiles. 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Ma mère adore le camping et les promenades à travers les sentiers vallonnés. 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 xml:space="preserve">Nicolas est passionné des grottes et de la spéléologie. </w:t>
                      </w:r>
                    </w:p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7"/>
                          <w:szCs w:val="27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endant les vacances nous prenons le temps de nous reposer et d’apprécier ce fameux air pur de la montagne.</w:t>
                      </w:r>
                    </w:p>
                  </w:txbxContent>
                </v:textbox>
                <v:fill o:detectmouseclick="t" on="false"/>
                <v:stroke color="#336699" weight="73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0625</wp:posOffset>
                </wp:positionH>
                <wp:positionV relativeFrom="paragraph">
                  <wp:posOffset>-962025</wp:posOffset>
                </wp:positionV>
                <wp:extent cx="7867650" cy="10153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0" cy="10153650"/>
                        </a:xfrm>
                        <a:prstGeom prst="rect"/>
                        <a:solidFill>
                          <a:srgbClr val="FFFFFF"/>
                        </a:solidFill>
                        <a:ln w="161925">
                          <a:solidFill>
                            <a:srgbClr val="33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99" strokeweight="12pt" style="position:absolute;rotation:-0;width:619.5pt;height:799.5pt;mso-wrap-distance-left:9.05pt;mso-wrap-distance-right:9.05pt;mso-wrap-distance-top:0pt;mso-wrap-distance-bottom:0pt;margin-top:-75.75pt;mso-position-vertical-relative:text;margin-left:-9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869" w:h="166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9:41:00Z</dcterms:created>
  <dc:creator>Mihaela</dc:creator>
  <dc:description/>
  <cp:keywords/>
  <dc:language>en-US</dc:language>
  <cp:lastModifiedBy>Marie Lavigne</cp:lastModifiedBy>
  <cp:lastPrinted>2015-08-24T16:47:00Z</cp:lastPrinted>
  <dcterms:modified xsi:type="dcterms:W3CDTF">2015-08-24T20:48:00Z</dcterms:modified>
  <cp:revision>3</cp:revision>
  <dc:subject/>
  <dc:title/>
</cp:coreProperties>
</file>